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>do Uchwały  Nr LXV/550/10</w:t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>Rady Miejskiej</w:t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>Tomaszowa Mazowieckiego</w:t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 dnia 10 listopada 2010 r.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PLAN  FINANSOWY  WYDATKÓW,  KTÓRE  NIE  WYGASAJĄ Z  UPŁYWEM  ROKU  BUDŻETOWEGO  2010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7612380" cy="372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140"/>
                              <w:gridCol w:w="3600"/>
                              <w:gridCol w:w="14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zi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ytuł zadan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wot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rmin realizac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ydatki bieżące na zadania włas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 – Wytwarzanie i zaopatrywanie     w energię elektryczną, gaz  i wod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95 – Pozostała działalność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ktualizacja „Projektu założeń do planu zaopatrzenia w ciepło, energię elektryczną i paliwa gazowe dla Miasta Tomaszowa Mazowieckiego”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000 z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6.2011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ydatki bieżące na zadania włas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0 – Działalność  usług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004 – Plany zagospodarowania przestrzennego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racowanie Miejscowego planu zagospodarowania przestrzennego Miasta Tomaszowa Mazowieckieg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2.500 z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6.2011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ydatki majątkowe na zadania włas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 – Transport  i Łącz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16 – Drogi  publiczne gminn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pracowanie dokumentacji technicznej na budowę ulic </w:t>
                                    <w:br/>
                                    <w:t>w mieśc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.208 z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6.2011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ydatki majątkowe na zadania włas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 – Transport  i Łącz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16 – Drogi  publiczne gminn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pracowanie dokumentacji projektowej na budowę </w:t>
                                    <w:br/>
                                    <w:t>ul. Chopi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7.322 z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0.06.2011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89.030  z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293.3pt;mso-wrap-distance-left:7.05pt;mso-wrap-distance-right:7.05pt;mso-wrap-distance-top:0pt;mso-wrap-distance-bottom:0pt;margin-top:9.15pt;mso-position-vertical-relative:text;margin-left:5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140"/>
                        <w:gridCol w:w="3600"/>
                        <w:gridCol w:w="1440"/>
                        <w:gridCol w:w="21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zia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ytuł zadani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wot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rmin realizac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ydatki bieżące na zadania włas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 – Wytwarzanie i zaopatrywanie     w energię elektryczną, gaz  i wod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95 – Pozostała działalność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ktualizacja „Projektu założeń do planu zaopatrzenia w ciepło, energię elektryczną i paliwa gazowe dla Miasta Tomaszowa Mazowieckiego”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.000 z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6.2011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ydatki bieżące na zadania włas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0 – Działalność  usługow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004 – Plany zagospodarowania przestrzennego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racowanie Miejscowego planu zagospodarowania przestrzennego Miasta Tomaszowa Mazowieckieg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2.500 z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6.2011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ydatki majątkowe na zadania włas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 – Transport  i Łącz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16 – Drogi  publiczne gminn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pracowanie dokumentacji technicznej na budowę ulic </w:t>
                              <w:br/>
                              <w:t>w mieśc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.208 z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6.2011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ydatki majątkowe na zadania włas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 – Transport  i Łącz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16 – Drogi  publiczne gminn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pracowanie dokumentacji projektowej na budowę </w:t>
                              <w:br/>
                              <w:t>ul. Chopi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7.322 z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0.06.2011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89.030  z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orient="landscape" w:w="16838" w:h="11906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51:00Z</dcterms:created>
  <dc:creator>bskowronska</dc:creator>
  <dc:description/>
  <cp:keywords/>
  <dc:language>en-US</dc:language>
  <cp:lastModifiedBy>bskowronska</cp:lastModifiedBy>
  <cp:lastPrinted>2010-11-10T10:46:00Z</cp:lastPrinted>
  <dcterms:modified xsi:type="dcterms:W3CDTF">2010-11-10T09:49:00Z</dcterms:modified>
  <cp:revision>28</cp:revision>
  <dc:subject/>
  <dc:title>Załącznik nr 1</dc:title>
</cp:coreProperties>
</file>